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sz w:val="32"/>
          <w:szCs w:val="32"/>
          <w:u w:val="single"/>
        </w:rPr>
        <w:t>Hedgehog is Hungry – PM L3 - Comprehension Questions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sz w:val="32"/>
          <w:szCs w:val="3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Literal: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At the start of the book, what time of year is it? (Show me in the text…)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hat is Hedgehog doing in winter? (Show me in the text…)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hen does Hedgehog wake up? (Show me in the text…)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Name some of the things that Hedgehog likes to eat? (Show me in the text…)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Inferential: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hy is Hedgehog asleep during the winter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ow would Hedgehog know that it wasn’t winter any more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hat are some of the things that happen in spring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hy is Hedgehog hungry in spring?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Interpretive: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ow has the illustrator (the person who drew the pictures) shown us that it is cold in winter?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ow does the illustrator show us that it is different in spring?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hy hasn’t the author (the person who wrote the book) made the hedgehog eat fruit and vegetables or ice cream?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Do you think it would have been the same in the story if the author (the person who wrote the book) had written about a cat instead of a hedgehog?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Critical / Evaluative: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Should children sleep for all of winter?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hat other animals do you know that sleep for all of winter?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hy do you think that animals that sleep for all of winter might be hungry when they wake up?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Is it wrong for animals to eat other animals?</w:t>
      </w:r>
    </w:p>
    <w:sectPr>
      <w:type w:val="nextPage"/>
      <w:pgSz w:w="11906" w:h="16838"/>
      <w:pgMar w:left="72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3:48:00Z</dcterms:created>
  <dc:creator>Elaine Rigter</dc:creator>
  <dc:description/>
  <cp:keywords/>
  <dc:language>en-US</dc:language>
  <cp:lastModifiedBy>Elaine Rigter</cp:lastModifiedBy>
  <dcterms:modified xsi:type="dcterms:W3CDTF">2009-05-26T04:00:00Z</dcterms:modified>
  <cp:revision>1</cp:revision>
  <dc:subject/>
  <dc:title>Hedgehog is Hungry – PM L3 - Comprehension Questions</dc:title>
</cp:coreProperties>
</file>